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– BACALAUREAT 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PROCES VERBAL DE PREDARE A LUCRĂRILOR SCRIS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DE CĂTRE ASISTENŢI, PR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ŞEDINTELUI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COMISIEI DIN CENTRUL DE EXAMEN BACALAUREAT  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SCIPLINA _________________________________________, DATA 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36"/>
        <w:gridCol w:w="2791"/>
        <w:gridCol w:w="1502"/>
        <w:gridCol w:w="1604"/>
        <w:gridCol w:w="2048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ALA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mele şi prenumele asistentului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 lucrări/plicuri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nătură asistenţi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nătură preşedintele comisiei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35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26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2.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3.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</w:r>
    </w:p>
    <w:tbl>
      <w:tblPr>
        <w:tblW w:w="5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entrului de Examen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FR/FR</w:t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</w:rPr>
          </w:pPr>
          <w:r>
            <w:rPr>
              <w:rFonts w:cs="Georgia" w:ascii="Georgia" w:hAnsi="Georgia"/>
              <w:color w:val="000000"/>
              <w:sz w:val="16"/>
              <w:szCs w:val="16"/>
            </w:rPr>
            <w:t>Str. Dr.Victor Babeş Nr.11,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RO-540097 – Târgu-Mureş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eastAsia="Georgia" w:cs="Georgia" w:ascii="Georgia" w:hAnsi="Georgia"/>
              <w:color w:val="000000"/>
              <w:sz w:val="16"/>
              <w:szCs w:val="16"/>
              <w:lang w:val="pt-BR"/>
            </w:rPr>
            <w:t xml:space="preserve"> </w:t>
          </w: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Tel: 0265.213779    Fax: 0265.218473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e-mail:office@edums.ro</w:t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7:38:00Z</dcterms:created>
  <dc:creator>ISJ</dc:creator>
  <dc:description/>
  <cp:keywords/>
  <dc:language>en-US</dc:language>
  <cp:lastModifiedBy>Fejes Reka</cp:lastModifiedBy>
  <cp:lastPrinted>2013-06-21T21:49:00Z</cp:lastPrinted>
  <dcterms:modified xsi:type="dcterms:W3CDTF">2025-05-16T10:06:00Z</dcterms:modified>
  <cp:revision>11</cp:revision>
  <dc:subject/>
  <dc:title>INSPECTORATUL ŞCOLAR JUDEŢEAN MUREŞ</dc:title>
</cp:coreProperties>
</file>